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0602196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4851372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