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6970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97151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83525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21670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