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31054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9261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88437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31658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