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03307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58117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68900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1281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