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744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957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945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892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