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511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348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047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959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