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241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205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1027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878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