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941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936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732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020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