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46832383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81794489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69817627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80381262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