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8896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7173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55650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4661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