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4639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8860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4973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02772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