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9966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0284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3948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6371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