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7507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74834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51104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39916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