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8114515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81145159"/>
            <w:bookmarkStart w:id="1" w:name="__Fieldmark__0_238114515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