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hu Sep 29 20:14:18 20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