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graph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Mon Nov 15 04:02:28 202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imate                   justify                   pl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rowl                    keybd_focus               pl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roww                    legend                    p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pect                    limits                    plt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ytscl                    logxy                     pl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osed                    marker                    pl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lor                     marks                     p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lor_bar                 mcolor                   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tour                   mesh_loc                  raw_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urrent_mouse             mouse                     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urrent_window            moush                     red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color                    mphase                   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dges                     msize                     rgb_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ps                       mspace                    r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psi                      opaque                    r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width                    orient                    set_g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ma                       palette                   smo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cused_window            pause                     spa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nt                      pdf                       tri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ridxy                    plc                      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s_mouse                 pldefault                 unzo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                       pldj                      view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_file                  pleb                      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_finish                pledit                   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_out                   plf                       window_ex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off                    plfc                      window_geome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on                     plfp                      window_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s                      plg                       window_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eight                    pli                       wink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ide                      plm                       xytit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isteq_scale              plmesh                    zoom_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ollow                    plm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peg                      plmk_defau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animate TO clos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animate</w:t>
      </w:r>
    </w:p>
    <w:p>
      <w:pPr>
        <w:pStyle w:val="PreformattedText"/>
        <w:bidi w:val="0"/>
        <w:jc w:val="left"/>
        <w:rPr/>
      </w:pPr>
      <w:r>
        <w:rPr/>
        <w:t>/* DOCUMENT anima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nimate, 0/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any arguments, toggles animation mode; with argument 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urns off animation mode, with argument 1 turns on animation mod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nimation mode, the X window associated with a graphics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ctually an offscreen pixmap which is bit-blitted onscr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an fma command is issued.  This is confusing unless you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ually trying to make a movie, but results in smoother anim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are.  Generally, you should turn animation on, run your movi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turn it of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arrow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arrow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asp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ollow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bytscl</w:t>
      </w:r>
    </w:p>
    <w:p>
      <w:pPr>
        <w:pStyle w:val="PreformattedText"/>
        <w:bidi w:val="0"/>
        <w:jc w:val="left"/>
        <w:rPr/>
      </w:pPr>
      <w:r>
        <w:rPr/>
        <w:t>/* DOCUMENT bytscl(z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bytscl(z, top=max_byte, cmin=lower_cutoff, cmax=upper_cutof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char array of the same shape as Z, with values linear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d to the range 0 to one less than the current palette siz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MAX_BYTE is specified, the scaled values will run from 0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X_BYTE instea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LOWER_CUTOFF and/or UPPER_CUTOFF are specified, Z values outs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range are mapped to the cutoff value; otherwise the line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ing maps the extreme values of Z to 0 and MAX_BYT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f, pli, histeq_sca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closed</w:t>
      </w:r>
    </w:p>
    <w:p>
      <w:pPr>
        <w:pStyle w:val="PreformattedText"/>
        <w:bidi w:val="0"/>
        <w:jc w:val="left"/>
        <w:rPr/>
      </w:pPr>
      <w:r>
        <w:rPr/>
        <w:t>/* DOCUMENT closed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mooth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closed curves (closed=1) or default open curves (closed=0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Bezier smoothing (smooth&gt;0) or default piecewise linear curv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mooth=0).  The value of smooth can be 1, 2, 3, or 4 to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ccessively more smoothing.  Only the Bezier control point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 to an X window; the actual Bezier curves will show up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hardcopy files.  Closed curves join correctly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comes more noticeable for wide lines; non-solid closed curv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look bad because the dashing pattern may be incommensur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length of the curv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 (smooth only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s, marker, 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color TO contou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color</w:t>
      </w:r>
    </w:p>
    <w:p>
      <w:pPr>
        <w:pStyle w:val="PreformattedText"/>
        <w:bidi w:val="0"/>
        <w:jc w:val="left"/>
        <w:rPr/>
      </w:pPr>
      <w:r>
        <w:rPr/>
        <w:t>/* DOCUMENT color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line or text color.  Valid values are the strings "bg", "fg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black", "white", "red", "green", "blue", "cyan", "magenta", "yellow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a 0-origin index into the current palette.  The default is "fg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gative numbers may be used instead of the strings: -1 is b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background), -2 is fg (foreground), -3 is black, -4 is whit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5 is red, -6 is green, -7 is blue, -8 is cyan, -9 is magenta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10 is yellow.  (The negative numbers are actually taken modul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56, so -1 is also 255, -2 is 254, and so on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olor can also be a triple [r, g, b], with values running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 for dark to 255 for full intensity.  Beware, however,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ying an rgb color (either as a color keyword or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f, pli, or plfp commands) if your display is not a true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 (for example, if it is 8 bits deep or less).  In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it may switch to a 5x9x5 color cube, which cause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gnificant degradation in quality of rendering with smo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palettes.  Furthermore, the hcp command will not wor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perly for rgb colors if the file is a CGM.  Use the rgb=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in the window command to avoid having to re-issu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lette command after the first rgb object is drawn (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necessary on true color screen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dj, pl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marks, marker, mcolor, rays, closed, smoo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color_bar</w:t>
      </w:r>
    </w:p>
    <w:p>
      <w:pPr>
        <w:pStyle w:val="PreformattedText"/>
        <w:bidi w:val="0"/>
        <w:jc w:val="left"/>
        <w:rPr/>
      </w:pPr>
      <w:r>
        <w:rPr/>
        <w:t>/* DOCUMENT color_ba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olor_bar, levs, colo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w a color bar below the current coordinate system.  If LEV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specified uses plfc_levs (set by previous call to plfc)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 is specified, it should have one more value than LEV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equally spaced colors are chosen, or plfc_colors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fc_levs was used.  With the vert=1 keyword the color bar appea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left of the current coordinate system (vert=0 is defaul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color_bar will attempt to label some of the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faces.  With the labs= keyword, you can force the label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gorithm as follows: labs=0 supresses all labels, labs=n for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label at every nth interface, labs=[i,n] forces a label at eve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th interface starting from interface i (0&lt;=i&lt;=numberof(LEVS)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use the adjust= keyword to move the bar closer to (adjust&lt;0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further from (adjust&gt;0) the viewport, and the height= keywor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he height of any labels (default 14 points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f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contour</w:t>
      </w:r>
    </w:p>
    <w:p>
      <w:pPr>
        <w:pStyle w:val="PreformattedText"/>
        <w:bidi w:val="0"/>
        <w:jc w:val="left"/>
        <w:rPr/>
      </w:pPr>
      <w:r>
        <w:rPr/>
        <w:t>/* DOCUMENT nc= contour(yc,xc, level, z, y,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c= contour(yc,xc, level, z, y,x,ire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points on the contour curve that would have b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 by plc.  Z, Y, X, and IREG are as for plc, an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angle= and region= keywords are accepted and have the sam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contour TO current_mo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ing as for plc.  Unlike plc, the triangle array is an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well as an input to contour; if supplied it may be modifi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flect any triangulations which were performed by contou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VEL is a scalar z value to return the points at that cont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vel.  All such points lie on edges of the mesh.  If a cont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ve closes, the final point is the same as the initial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.e.- that point is included twice in the returned lis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VEL is a pair of z values [z0,z1] to return the poi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et of polygons which outline the regions between the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our levels.  These will include points on the mesh bound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lie between the levels, in addition to the edge poi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both levels.  The polygons are closed, simply connect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will not contain more than about 4000 points (larger polyg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split into pieces with a few points repeated where the pie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oi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C and XC are the output points on the curve(s), or nil if t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no points.  On input, they must be simple variable referenc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expressions.  The return value NC is a list of the length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olygons/polylines returned in (XC,YC), or nil if there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e.  numberof(XC)==numberof(YC)==sum(NC).  For the level pai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YC, XC, and NC are ready to be used as inputs to plf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triangle, 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c, plf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current_mouse</w:t>
      </w:r>
    </w:p>
    <w:p>
      <w:pPr>
        <w:pStyle w:val="PreformattedText"/>
        <w:bidi w:val="0"/>
        <w:jc w:val="left"/>
        <w:rPr/>
      </w:pPr>
      <w:r>
        <w:rPr/>
        <w:t>/* DOCUMENT current_mouse(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current_mouse(win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focused_window(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has_mouse(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has_mouse(win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current_mouse returns the pointer position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 with pointer focus as an array of double's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 [X,Y,SYS,WIN] where X and Y are the pointer coordinate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ordinate system SYS and WIN is the number of the graphi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.  If no graphics window currently has the pointer focus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WIN is specified but does not match the graphics window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er focus, the result is emp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focused_window returns the number of the graphi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with pointer focus, or -1 if n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has_mouse with a void argument returns true if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graphics window has the pointer focus. If WI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, the function has_mouse returns true if graphics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 has the pointer foc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window which has the pointer focus may be differen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current_mouse TO eps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so-called current window to which graphics command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ed.  The built-in functions `window' and `current_window'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which see) can be used to set/query the current window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urrent_window, mouse, window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current_window</w:t>
      </w:r>
    </w:p>
    <w:p>
      <w:pPr>
        <w:pStyle w:val="PreformattedText"/>
        <w:bidi w:val="0"/>
        <w:jc w:val="left"/>
        <w:rPr/>
      </w:pPr>
      <w:r>
        <w:rPr/>
        <w:t>/* DOCUMENT n= current_window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number of the current graphics window, or -1 if no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e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edges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edges</w:t>
      </w:r>
    </w:p>
    <w:p>
      <w:pPr>
        <w:pStyle w:val="PreformattedText"/>
        <w:bidi w:val="0"/>
        <w:jc w:val="left"/>
        <w:rPr/>
      </w:pPr>
      <w:r>
        <w:rPr/>
        <w:t>/* DOCUMENT edges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color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width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he appearance of zone edges in a filled mesh plot (plf or plfp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edges=0, and the zone edges are not plotted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ges=1, a solid line is drawn around each zone after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led; the edge color and width are given by ecolor and ewidt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are "fg" and 1.0 by defaul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lor, wid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eps</w:t>
      </w:r>
    </w:p>
    <w:p>
      <w:pPr>
        <w:pStyle w:val="PreformattedText"/>
        <w:bidi w:val="0"/>
        <w:jc w:val="left"/>
        <w:rPr/>
      </w:pPr>
      <w:r>
        <w:rPr/>
        <w:t>/* DOCUMENT eps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 Encapsul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file NAME+".eps" (i.e.- the suffix .eps is added to NAM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requires ghostscript.  Any hardcopy file associ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window is first closed, but the default hardcopy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affected.  As a side effect, legends are turned off and color t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mping is turned on for the current wind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ternal variable EPSGS_CMD contains the command to sta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hostscrip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df, png, jpeg, epsi, hcps,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epsi</w:t>
      </w:r>
    </w:p>
    <w:p>
      <w:pPr>
        <w:pStyle w:val="PreformattedText"/>
        <w:bidi w:val="0"/>
        <w:jc w:val="left"/>
        <w:rPr/>
      </w:pPr>
      <w:r>
        <w:rPr/>
        <w:t>/* DOCUMENT eps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 Encapsul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file NAME+".epsi" (i.e.- the suffix .epsi is added to NAM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ps function requires the ps2epsi utility which comes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ject GNU Ghostscript program.  Any hardcopy file associ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window is first closed, but the default hardcopy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affected.  As a side effect, legends are turned off and color t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mping is turned on for the current wind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ternal variable PS2EPSI_FORMAT contains the format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to start the ps2epsi program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ps, hcps,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ewidth TO fo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ewid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edges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fma</w:t>
      </w:r>
    </w:p>
    <w:p>
      <w:pPr>
        <w:pStyle w:val="PreformattedText"/>
        <w:bidi w:val="0"/>
        <w:jc w:val="left"/>
        <w:rPr/>
      </w:pPr>
      <w:r>
        <w:rPr/>
        <w:t>/* DOCUMENT fm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ame advance the current graphics window.  The current pi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ains displayed in the associated X window until the next ele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ctually plott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hcp, animate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focused_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urrent_mous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font</w:t>
      </w:r>
    </w:p>
    <w:p>
      <w:pPr>
        <w:pStyle w:val="PreformattedText"/>
        <w:bidi w:val="0"/>
        <w:jc w:val="left"/>
        <w:rPr/>
      </w:pPr>
      <w:r>
        <w:rPr/>
        <w:t>/* DOCUMENT font=  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height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opaqu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orient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justify=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ext properties.  The font can be any of the string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courier", "times", "helvetica" (the default), "symbol"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schoolbook".  Append "B" for boldface and "I" for italic,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courierB" is boldface Courier, "timesI" is Times italic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helveticaBI" is bold italic (oblique) Helvetica.  Your X ser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have the Adobe fonts (available free from the MIT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tribution tapes) for all these fonts, preferably at both 7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100 dpi.  Occasionally, a PostScript printer will no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ipped for some fonts; often New Century Schoolbook is miss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nt keyword may also be an integer: 0 is Courier, 4 is Tim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 is Helvetica, 12 is Symbol, 16 is New Century Schoolbook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add 1 to get boldface and/or 2 to get italic (or obliqu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eight is the font size in points; 14.0 is the defaul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windows only has 8, 10, 12, 14, 18, and 24 point fonts,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n't stray from these sizes if you want what you see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een to be a reasonably close match to what will be pri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opaque=0 and text is transparent.  Set opaque=1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te-out a box before drawing the text.  The default ori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rient=0) is left-to-right text; set orient=1 for text rotated 9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grees so it reads upward, orient=2 for 180 degree rotation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upside down, and orient=3 for 270 degree rotation so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s downw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text justification, justify="NN" is normal is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orizontal and vertical directions.  Other possibilit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"L", "C", or "R" for the first character, meaning lef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nter, and right horizontal justification, and "T", "C", "H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A", or "B", meaning top, capline, half, baseline, and bott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tical justification.  The normal justification "NN" is equival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"LA".  Common values are "LA", "CA", and "RA" for garden varie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ft, center, and right justified text, with the y coordinate 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seline of the last line in the string presented to plt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labeling the right axis of a plot are "RH", so that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font TO gridx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 value of the text will match the y value of the correspon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ck.  Similarly, the characters labeling the bottom axis of a pl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"CT".  The justify= may also be a number, horizontal+vertica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horizontal is 0 for "N", 1 for "L", 2 for "C", or 3 for "R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vertical is 0 for "N", 4 for "T", 8 for "C", 12 for "H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6 for "A", or 20 for "B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l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gridxy</w:t>
      </w:r>
    </w:p>
    <w:p>
      <w:pPr>
        <w:pStyle w:val="PreformattedText"/>
        <w:bidi w:val="0"/>
        <w:jc w:val="left"/>
        <w:rPr/>
      </w:pPr>
      <w:r>
        <w:rPr/>
        <w:t>/* DOCUMENT gridxy, fla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gridxy, xflag, yfla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urns on or off grid lines according to FLAG.  In the first form,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x and y axes are affected.  In the second form, XFLAG and YFLA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differ to have different grid options for the two axes.  In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a FLAG value of 0 means no grid lines (the default), a valu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means grid lines at all major ticks (the level of ticks which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id lines can be set in the style sheet), and a FLAG value of 2 mea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coordinate origin only will get a grid line.  In styles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ltiple coordinate systems, only the current coordinate system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fec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keywords can be used to affect the style of the grid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also turn the ticks off entirely.  (You might want to do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plot your own custom set of tick marks when the automatic ti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ting machinery will never give the ticks you want.  For exam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latitude axis in degrees might reasonably be labeled "0, 30, 6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90", but the automatic machinery considers 3 an "ugly" number -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, 2, and 5 are "pretty" - and cannot make the required scale. 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ase, you can turn off the automatic ticks and labels, and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sys, pldj, and plt to generate your own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fiddle with the tick flags in this general manner, se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x200 bit of FLAG (or XFLAG or YFLAG), and "or-in" the 0x1ff b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 you wish.  The meaning of the various flags is describ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le Y_SITE/gist/work.gs.  Additionally, you can 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x400 bit to turn on or off the frame drawn around the viewpor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re are some exampl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idxy,0x233        work.gs default sett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idxy,,0x200       like work.gs, but no y-axis ticks or label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idxy,,0x231       like work.gs, but no y-axis ticks on righ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idxy,0x62b        boxed.gs default set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hree keywords base60=, degrees=, and hhmm= can be used to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ernative tick intervals for base 60 systems instead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ual base 10 systems.  The keyword values are 0 to resto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behavior, 1 to set the feature for the x axis, 2 to set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y axis, and 3 to set it for both axes.  The base60 fea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s ticks and labels at multiples of 30 (up to +-3600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grees feature causes labels to be printed modulo 360 (so tha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 which runs from, say, 90 to 270 will be printed as 90 to 18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-180 to -90, mostly for longitude scales).  The hhmm fea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labels to be printed in the form hh:mm (so that, for example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gridxy TO hcp_fini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50 will be printed as 02:30, mostly for time of day scal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color, type, width, base60, degrees, hhm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plsys, limits, range, logxy, viewp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as_mo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urrent_mous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hcp</w:t>
      </w:r>
    </w:p>
    <w:p>
      <w:pPr>
        <w:pStyle w:val="PreformattedText"/>
        <w:bidi w:val="0"/>
        <w:jc w:val="left"/>
        <w:rPr/>
      </w:pPr>
      <w:r>
        <w:rPr/>
        <w:t>/* DOCUMENT hcp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cp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cp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cp command sends the picture displayed in the current graphi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to the hardcopy file.  (The name of the default hardcop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specified using hcp_file; each individual graphics window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its own hardcopy file as specified by the window command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cpon command causes every fma (frame advance) command to d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implicit hcp, so that every frame is sent to the hardcopy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cpoff command reverts to the default "demand only" mod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plg, pdf, eps, hcp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hcp_file</w:t>
      </w:r>
    </w:p>
    <w:p>
      <w:pPr>
        <w:pStyle w:val="PreformattedText"/>
        <w:bidi w:val="0"/>
        <w:jc w:val="left"/>
        <w:rPr/>
      </w:pPr>
      <w:r>
        <w:rPr/>
        <w:t>/* DOCUMENT hcp_file, filename, dump=0/1, ps=0/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default hardcopy file to FILENAME.  If FILENAME ends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.cgm", the file will be a binary CGM, otherwise it will b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file.  By default, the hardcopy file name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Aa00.ps", or "Ab00.ps" if that exists, or "Ac00.ps" if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st, and so on.  The default hardcopy file gets hardcopy from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s which do not have their own specific hardcop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the window command).  If the dump keyword is present and non-zero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palette will be dumped at the beginning of each fr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default hardcopy file (default behavior).  With dump=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colors are converted to a gray scale, and the output fil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maller because no palette information is includ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ps=0 to make "Aa00.cgm", "Ab00.cgm", etc by default instea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ump= and ps= settings persist until explicitly changed by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 call to hcp_file; the dump=1 setting becomes the defaul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indow command as well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hcp_finish</w:t>
      </w:r>
    </w:p>
    <w:p>
      <w:pPr>
        <w:pStyle w:val="PreformattedText"/>
        <w:bidi w:val="0"/>
        <w:jc w:val="left"/>
        <w:rPr/>
      </w:pPr>
      <w:r>
        <w:rPr/>
        <w:t>/* DOCUMENT filename= hcp_finish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name= hcp_finish(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s the current hardcopy file and returns the filena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 is specified, closes the hcp file associated with window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returns its name; use hcp_finish(-1) to close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rdcopy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hcp_ou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hcp_out TO histeq_sca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hcp_out</w:t>
      </w:r>
    </w:p>
    <w:p>
      <w:pPr>
        <w:pStyle w:val="PreformattedText"/>
        <w:bidi w:val="0"/>
        <w:jc w:val="left"/>
        <w:rPr/>
      </w:pPr>
      <w:r>
        <w:rPr/>
        <w:t>/* DOCUMENT hcp_o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hcp_out,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ishes the current hardcopy file and sends it to the print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 is specified, prints the hcp file associated with window N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hcp_out,-1 to print the default hardcopy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the KEEP keyword is supplied and non-zero, the fil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deleted after it is processed by gist and sent to lp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hcp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cp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hcp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cp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hcps</w:t>
      </w:r>
    </w:p>
    <w:p>
      <w:pPr>
        <w:pStyle w:val="PreformattedText"/>
        <w:bidi w:val="0"/>
        <w:jc w:val="left"/>
        <w:rPr/>
      </w:pPr>
      <w:r>
        <w:rPr/>
        <w:t>/* DOCUMENT hcps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file NAME+".ps" (i.e.- the suffix .ps is added to NAM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gends are not written, but the palette is always dump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cps,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he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fon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hide</w:t>
      </w:r>
    </w:p>
    <w:p>
      <w:pPr>
        <w:pStyle w:val="PreformattedText"/>
        <w:bidi w:val="0"/>
        <w:jc w:val="left"/>
        <w:rPr/>
      </w:pPr>
      <w:r>
        <w:rPr/>
        <w:t>/* DOCUMENT hide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visibility of a plotted element.  The default is hide=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means that the element will be visible.  Use hide=1 to remo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lement from the plot (but not from the display list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v, plf, pli, plt, pldj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ege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histeq_scale</w:t>
      </w:r>
    </w:p>
    <w:p>
      <w:pPr>
        <w:pStyle w:val="PreformattedText"/>
        <w:bidi w:val="0"/>
        <w:jc w:val="left"/>
        <w:rPr/>
      </w:pPr>
      <w:r>
        <w:rPr/>
        <w:t>/* DOCUMENT histeq_scale(z, top=top_value, cmin=cmin, cmax=cma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byte-scaled version of the array Z having the proper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each byte occurs with equal frequency (Z is hist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alized).  The result bytes range from 0 to TOP_VALUE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s to one less than the size of the current palette (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55 if no pli, plf, or palette command has yet been issu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 CMIN and/or CMAX is supplied, values of Z beyond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toffs are not included in the frequency cou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ytscl, plf, pli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hollow TO keybd_foc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hollow</w:t>
      </w:r>
    </w:p>
    <w:p>
      <w:pPr>
        <w:pStyle w:val="PreformattedText"/>
        <w:bidi w:val="0"/>
        <w:jc w:val="left"/>
        <w:rPr/>
      </w:pPr>
      <w:r>
        <w:rPr/>
        <w:t>/* DOCUMENT hollow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spect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he appearance of the "darts" of a vector field plot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darts, hollow=0, are filled; use hollow=1 to get jus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rt outlines.  The default is aspect=0.125; aspect is the rati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half-width to the length of the darts.  Use the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to control the color of the dart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v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l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jpeg</w:t>
      </w:r>
    </w:p>
    <w:p>
      <w:pPr>
        <w:pStyle w:val="PreformattedText"/>
        <w:bidi w:val="0"/>
        <w:jc w:val="left"/>
        <w:rPr/>
      </w:pPr>
      <w:r>
        <w:rPr/>
        <w:t>/* DOCUMENT jpeg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 JPE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+".jpg" (i.e.- the suffix .jpg is added to NAME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peg file is intended to be imported into MS PowerPoint or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ercial presentation software.  This function starts ghostscri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EPSGS_CMD variable.  With the gray=1 keyword, you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jpeggray ghostscript device, otherwise jpe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yorick graphics window is 6 inches square, an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png produces 72 dpi (dot per inch) output.  You can ch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with the dpi= keyword; dpi=300 is extremely high resolu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ps, png, pdf, hcps, window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justif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fon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keybd_focus</w:t>
      </w:r>
    </w:p>
    <w:p>
      <w:pPr>
        <w:pStyle w:val="PreformattedText"/>
        <w:bidi w:val="0"/>
        <w:jc w:val="left"/>
        <w:rPr/>
      </w:pPr>
      <w:r>
        <w:rPr/>
        <w:t>/* DOCUMENT keybd_focus, on_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graphics windows set a window manager hint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s them to accept keyboard focus.  With ON_OFF zero,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nt will not be set when a new graphics window is crea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auses the window manager to refuse to offer keybo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cus to the graphics window -- very desirable, since it can'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ept keyboard input anyway.  With fvwm, for example,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s keyboard focus can stay in the terminal window even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are mouse zooming the graphics window.  However, m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managers confuse colormap focus with keyboard focus,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et the private=1 colormap in the window function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not be able to convince the window manager to giv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 colormap focus since it won't give it keybo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cus.  Weir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legend TO lim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legend</w:t>
      </w:r>
    </w:p>
    <w:p>
      <w:pPr>
        <w:pStyle w:val="PreformattedText"/>
        <w:bidi w:val="0"/>
        <w:jc w:val="left"/>
        <w:rPr/>
      </w:pPr>
      <w:r>
        <w:rPr/>
        <w:t>/* DOCUMENT legend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legend for a plot.  The default legend is a concatent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strings used in the original plotting command (plg, plm, etc.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for the plt command, which has no default lege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gends are never plotted to the X window; use the plq comman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them interactively.  Legends will appear in hardcopy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they have been explicitly turned of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v, plf, pli, plt, pldj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id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limits</w:t>
      </w:r>
    </w:p>
    <w:p>
      <w:pPr>
        <w:pStyle w:val="PreformattedText"/>
        <w:bidi w:val="0"/>
        <w:jc w:val="left"/>
        <w:rPr/>
      </w:pPr>
      <w:r>
        <w:rPr/>
        <w:t>/* DOCUMENT limi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imits, xmin, xmax, ymin, ymax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quare=0/1, nice=0/1, restrict=0/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old_limits= limits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imits, old_lim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rst form, restores all four plot limits to extreme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sets the plot limits in the current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 to XMIN, XMAX, YMIN, YMAX, which may be nil or omitt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ave the corresponding limit unchanged, a number to fix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sponding limit to a specified value, or the string "e"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e the corresponding limit take on the extreme value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ly displayed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the square keyword determines whether limits mark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extreme values will be adjusted to force the x and y sca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equal (square=1) or not (square=0, the defaul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the nice keyword determines whether limits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justed to nice values (nice=1) or not (nice=0, the defaul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is a subtlety in the meaning of "extreme value" when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both of the limits on the OPPOSITE axis have fixed values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es the "extreme value" of the data include points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not be plotted because their other coordinate lies outs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xed limit on the opposite axis (restrict=0, the default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ot (restrict=1)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alled as a function, limits returns an array of 5 doubles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LD_LIMITS(1:4) are the current xmin, xmax, ymin, and ymax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int(OLD_LIMITS(5)) is a set of flags indicating extre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and the square, nice, restrict, and log fla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ourth form, OLD_LIMITS is as returned by a previo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mits call, to restore the limits to a previous st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n X window, the limits may also be adjusted interactive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mouse.  Drag left to zoom in and pan (click left to zo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on a point without moving it), drag middle to pan, and cli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and drag) right to zoom out (and pan).  If you click just abo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below the plot, these operations will be restrict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-axis; if you click just to the left or right, the oper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restricted to the y-axis.  A ctrl-left click, drag, an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limits TO mar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ease will expand the box you dragged over to fill the pl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ther popular software zooms with this paradigm). 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bber band box is not visible with ctrl-left zooming, 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trl-middle or ctrl-right for alternate XOR masks.  Su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use-set limits are equivalent to a limits command specify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four limits EXCEPT that the unzoom command can rever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mits before a series of mouse zooms and pa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lding the shift key and pressing the left mouse butt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ivalent to pressing the middle mouse button.  Similar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ing meta-left is equivalent to the right button.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mits access to the middle and right button functions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chines (e.g.- most laptops) with two button or one butt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mits you set using the limits or range functions carry o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next plot -- that is, an fma operation does NOT rese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mits to extreme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sys, range, logxy, zoom_factor, unzoom, plg, viewp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ogxy</w:t>
      </w:r>
    </w:p>
    <w:p>
      <w:pPr>
        <w:pStyle w:val="PreformattedText"/>
        <w:bidi w:val="0"/>
        <w:jc w:val="left"/>
        <w:rPr/>
      </w:pPr>
      <w:r>
        <w:rPr/>
        <w:t>/* DOCUMENT logxy, xflag, yfla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linear/log axis scaling flags for the current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.  XFLAG and YFLAG may be nil or omitted to leav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sponding axis scaling unchanged, 0 to select linear scal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1 to select log scaling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sys, limits, range, plg, gridx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arker</w:t>
      </w:r>
    </w:p>
    <w:p>
      <w:pPr>
        <w:pStyle w:val="PreformattedText"/>
        <w:bidi w:val="0"/>
        <w:jc w:val="left"/>
        <w:rPr/>
      </w:pPr>
      <w:r>
        <w:rPr/>
        <w:t>/* DOCUMENT marker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he character used for occasional markers along a polylin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for the polymarker if type is "none".  The special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'\1', '\2', '\3', '\4', and '\5' stand for point, plus, asterisk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ircle, and cross, which are prettier than text characters on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ome devices.  The default marker is the next available capi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tter, 'A', 'B', ..., 'Z'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s, rays, mspace, mphase, msize, mcol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arks</w:t>
      </w:r>
    </w:p>
    <w:p>
      <w:pPr>
        <w:pStyle w:val="PreformattedText"/>
        <w:bidi w:val="0"/>
        <w:jc w:val="left"/>
        <w:rPr/>
      </w:pPr>
      <w:r>
        <w:rPr/>
        <w:t>/* DOCUMENT marks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unadorned lines (marks=0), or lines with occasional mark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marks=1).  Ignored if type is "none" (indicating polymarkers inst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occasional markers).  The spacing and phase of the occas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rkers can be altered using the mspace and mphase keywords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 used to make the mark can be altered using the mark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er, rays, mspace, mphase, msize, mcol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mcolor TO mo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mesh_loc</w:t>
      </w:r>
    </w:p>
    <w:p>
      <w:pPr>
        <w:pStyle w:val="PreformattedText"/>
        <w:bidi w:val="0"/>
        <w:jc w:val="left"/>
        <w:rPr/>
      </w:pPr>
      <w:r>
        <w:rPr/>
        <w:t>/* DOCUMENT mesh_loc(y0, x0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sh_loc(y0, x0, y, 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sh_loc(y0, x0, y, x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zone index (=i+imax*(j-1)) of the zone of the me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) (with optional region number array IREG) contain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 (X0,Y0).  If (X0,Y0) lies outside the mesh, returns 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us, eg- ireg(mesh_loc(x0, y0, y, x, ireg)) is the region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gion containing (x0,y0).  If no mesh specified, uses defaul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0 and Y0 may be arrays as long as they are conform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mesh_loc wrappers to duplicate the functionalit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gitize and interp functions in 2D, see the library file digit2.i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#include "digit2.i", type:  help,digit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esh, moush, mou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ouse</w:t>
      </w:r>
    </w:p>
    <w:p>
      <w:pPr>
        <w:pStyle w:val="PreformattedText"/>
        <w:bidi w:val="0"/>
        <w:jc w:val="left"/>
        <w:rPr/>
      </w:pPr>
      <w:r>
        <w:rPr/>
        <w:t>/* DOCUMENT result= mouse(system, style, promp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s a PROMPT, then waits for a mouse button to be press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released.  Returns array of eleven doubl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ult= [x_pressed, y_pressed, x_released, y_released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xndc_pressed, yndc_pressed, xndc_released, yndc_released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ystem, button, modifiers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YSTEM&gt;=0, the first four coordinate values will be relativ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coordinate syste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SYSTEM&lt;0, the first four coordinate values will be relativ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ordinate system under the mouse when the button was press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cond four coordinates are always normalized device coordinat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start at (0,0) in the lower left corner of the 8.5x11 shee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per the picture will be printed on, with 0.0013 NDC unit be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/72.27 inch (1.0 point).  Look in the style sheet for the loc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viewport in NDC coordinates (see the style keywor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TYLE is 0, there will be no visual cues that the mo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has been called; this is intended for a simple clic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TYLE is 1, a rubber band box will be drawn; if STYLE is 2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ubber band line will be drawn.  These disappear whe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ton is relea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icking a second button before releasing the first cancel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use function, which will then return ni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inary text input also cancels the mouse function, which ag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ft button reverses forground for background (by XOR)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 to draw the rubber band (if any).  The middle and r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tons use other masks, in case the rubber band is not visi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left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mouse TO msp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result(9)) is the coordinate system in which the first f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s are to be interpre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result(10)) is the button which was pressed, 1 for left, 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middle, and 3 for right (4 and 5 are also possibl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result(11)) is a mask representing the modifier keys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re pressed during the operation: 1 for shift, 2 for shift lock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 for control, 8 for mod1 (alt or meta), 16 for mod2, 32 for mod3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4 for mod4, and 128 for mod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lding the shift key and pressing the left mouse butt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ivalent to pressing the middle mouse button.  Similar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ing meta-left is equivalent to the right button.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mits access to the middle and right button functions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chines (e.g.- most laptops) with two button or one butt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ce.  The long(result(10)) value returned by mouse() reflec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onvention, returning 2 or 3 for those cases, even thoug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button 1 that is actually being pressed.  Therefore, t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 way to distinguish shift-left from shift-middle, beca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result(11)) mask indicates tht the shift button is pres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either case.  (And on a machine without a middle butt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would be no way to emulate shift-middle anyway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ou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oush</w:t>
      </w:r>
    </w:p>
    <w:p>
      <w:pPr>
        <w:pStyle w:val="PreformattedText"/>
        <w:bidi w:val="0"/>
        <w:jc w:val="left"/>
        <w:rPr/>
      </w:pPr>
      <w:r>
        <w:rPr/>
        <w:t>/* DOCUMENT moush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oush(y, x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1-origin zone index for the point click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default mesh, or for the mesh (X,Y) (region array IREG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ph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space</w:t>
      </w:r>
    </w:p>
    <w:p>
      <w:pPr>
        <w:pStyle w:val="PreformattedText"/>
        <w:bidi w:val="0"/>
        <w:jc w:val="left"/>
        <w:rPr/>
      </w:pPr>
      <w:r>
        <w:rPr/>
        <w:t>/* DOCUMENT mspac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phas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size= 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color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he spacing, phase, and size of occasional markers plac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ong polylines.  The msize also selects polymarker size if ty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"none".  The spacing and phase are in NDC units (0.0013 ND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als 1.0 point); the default mspace is 0.16, and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phase is 0.14, but mphase is automatically incremented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ccessive curves on a single plot.  The msize is in relat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, with the default msize of 1.0 representing 10 poi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color keyword is the same as the color keyword, but contro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rker color instead of the line color.  Setting the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matically sets the mcolor to the same value, so you onl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mspace TO palet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ed to use mcolor if you want the markers for a curve to b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fferent color than the curve itsel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s, marker, 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opaq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fon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ori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fon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alette</w:t>
      </w:r>
    </w:p>
    <w:p>
      <w:pPr>
        <w:pStyle w:val="PreformattedText"/>
        <w:bidi w:val="0"/>
        <w:jc w:val="left"/>
        <w:rPr/>
      </w:pPr>
      <w:r>
        <w:rPr/>
        <w:t>/* DOCUMENT palette, file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source_window_numb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red, green, blue, ntsc=1/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red, green, blue, gra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red, green, blue, query=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red, green, blue, gray, query=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(or retrieves with query=1) the palette for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.  The FILENAME is the name of a Gist palette fil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andard palettes are "earth.gp", "stern.gp", "rainbow.gp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heat.gp", "gray.gp", and "yarg.gp".  Use the maxcolors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pldefault command to put an upper limit on th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 which will be read from the palette in FILE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the palette for the current window is copi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SOURCE_WINDOW_NUMBER.  If the X colormap for the window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vate, there will still be two separate X colormaps for the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s, but they will have the same color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third form, RED, GREEN, and BLUE are 1-D arrays of the s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 specifying the palette you wish to install; the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vary between 0 and 255, and your palette should have n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240 colors.  If ntsc=0, monochrome devices (such as mo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ser printers) will use the average brightness to translate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 into gray; otherwise, the NTSC (television) averaging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used (.30*RED+.59*GREEN+.11*BLUE).  Alternatively, you can specif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Y explici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inarily, the palette is not dumped to a hardcop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color hardcopy is still rare and expensive), but you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ce the palette to dump using the window or hcp_file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the dump= keyword for the hcp_file and window commands if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having trouble getting color in your hardcopy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pldefaul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pause TO pl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ause</w:t>
      </w:r>
    </w:p>
    <w:p>
      <w:pPr>
        <w:pStyle w:val="PreformattedText"/>
        <w:bidi w:val="0"/>
        <w:jc w:val="left"/>
        <w:rPr/>
      </w:pPr>
      <w:r>
        <w:rPr/>
        <w:t>/* DOCUMENT pause, millisecond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use(millisecond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use for the specified number of milliseconds of wall clo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, or until input arrives from the keyboa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call pause as a function, the return value is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specified number of milliseconds elapsed, or 0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board input caused the pause to abor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intended for use in creating animated sequenc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df</w:t>
      </w:r>
    </w:p>
    <w:p>
      <w:pPr>
        <w:pStyle w:val="PreformattedText"/>
        <w:bidi w:val="0"/>
        <w:jc w:val="left"/>
        <w:rPr/>
      </w:pPr>
      <w:r>
        <w:rPr/>
        <w:t>/* DOCUMENT pdf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 Adobe PD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+".pdf" (i.e.- the suffix .pdf is added to NAME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df file is intended to be imported into MS PowerPoint or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ercial presentation software, or into in pdftex or pdflat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cuments; it is cropped.  The result should be equival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nning the epstopdf utility (which comes with TeX, see www.tug.or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the eps file produced by the eps comma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requires ghostscript.  Any hardcopy file associ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window is first closed, but the default hardcopy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affected.  As a side effect, legends are turned off and color t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mping is turned on for the current wind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ternal variable EPSGS_CMD contains the command to sta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hostscrip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ps, png, jpeg, hcps,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c</w:t>
      </w:r>
    </w:p>
    <w:p>
      <w:pPr>
        <w:pStyle w:val="PreformattedText"/>
        <w:bidi w:val="0"/>
        <w:jc w:val="left"/>
        <w:rPr/>
      </w:pPr>
      <w:r>
        <w:rPr/>
        <w:t>/* DOCUMENT plc, z, y, x, levs=z_valu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c, z, y, x, ireg, levs=z_valu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c, z, levs=z_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contours of Z on the mesh Y versus X.  Y, X, and IREG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m.  The Z array must have the same shape as Y and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being contoured takes the value Z at each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) -- that is, the Z array is presumed to be point-cente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, X, and IREG arguments may all be omitted to default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set by the most recent plmesh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VS keyword is a list of the values of Z at which you w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our curves.  The default is eight contours spann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ge of Z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plfc if you want to color the regions between contou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, width, color, smoot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arker, mspace, m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mooth, triangle, 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, plfc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tour, spann, 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pldefault TO ple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pldefault</w:t>
      </w:r>
    </w:p>
    <w:p>
      <w:pPr>
        <w:pStyle w:val="PreformattedText"/>
        <w:bidi w:val="0"/>
        <w:jc w:val="left"/>
        <w:rPr/>
      </w:pPr>
      <w:r>
        <w:rPr/>
        <w:t>/* DOCUMENT pldefault, key1=value1, key2=value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default values for the various properties of graphical el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keywords can be most of the keywords that can be pass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ing command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g:  color, type, widt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color, msize, mspace, mphase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ays, rspace, rphase, arrowl, arroww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dj: color, type,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t:  color, font, height, orient, justify, opaqu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m:  color, type,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v:  color, hollow, width, aspec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c:  color, type, widt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color, marker, msize, mspace, mpha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f:  edges, ecolor, ewid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itial default values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lor="fg", type="solid", width=1.0 (1/2 point)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rks=1, mcolor="fg", msize=1.0 (10 points)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space=0.16, mphase=0.14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ays=0, arrowl=1.0 (10 points), arroww=1.0 (4 points)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space=0.13, rphase=0.11375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nt="helvetica", height=12.0, justify="NN", opaque=0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ollow= 0, aspect=0.125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dges=0, ecolor="fg", ewidth=1.0 (1/2 poin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al default keywords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pi, style, legends  (see window command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lette              (to set default filename as in palette command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xcolors            (default 20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plsys, plq, pledi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dj</w:t>
      </w:r>
    </w:p>
    <w:p>
      <w:pPr>
        <w:pStyle w:val="PreformattedText"/>
        <w:bidi w:val="0"/>
        <w:jc w:val="left"/>
        <w:rPr/>
      </w:pPr>
      <w:r>
        <w:rPr/>
        <w:t>/* DOCUMENT pldj, x0, y0, x1, y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disjoint lines from (X0,Y0) to (X1,Y1).  X0, Y0, X1, and Y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have any dimensionality, but all must have the sam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, width, col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eb</w:t>
      </w:r>
    </w:p>
    <w:p>
      <w:pPr>
        <w:pStyle w:val="PreformattedText"/>
        <w:bidi w:val="0"/>
        <w:jc w:val="left"/>
        <w:rPr/>
      </w:pPr>
      <w:r>
        <w:rPr/>
        <w:t>/* DOCUMENT pleb, y, x, dx=dx, dy=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Y vs. X with error ba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certainty on X and/or Y are specified with the dx= and dy= keywor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and Y must have same dimensions, dx= and dy= must be conform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X (or Y).  Either dx or dy may be nil for no error bar in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ion.  Scalar dx or dy gives equal error bars at all points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pleb TO pled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sof(dx)==dimsof(X), etc., gives different error bar at each poi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x= and dy= may also have a trailing dimension of length 2 in or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get asymmetric error bars; dx(..,1) is the lower error bar lengt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dx(..,2) is the upper error bar length in that case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marker=, msize=, or width= is specified, markers are positio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X, Y using plmk.  Use the mfill=1 keyword to get filled mark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width&gt;=10. in plmk; width= refers to error bar width in pleb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x = [0, 1, 2, 3]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 = [0, 2, 4, 7]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leb, y, x, dx=0.2, dy=[0.3, 0.4, 0.5, 0.3], mfill=1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ncertainties on dx are the same for all X, and tho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 Y are different for each value of Y.  Filled marke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ll be displayed at (X, 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color, width, marker, msiz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x     uncertainty on X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y     uncertainty on 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k, pldj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pledit</w:t>
      </w:r>
    </w:p>
    <w:p>
      <w:pPr>
        <w:pStyle w:val="PreformattedText"/>
        <w:bidi w:val="0"/>
        <w:jc w:val="left"/>
        <w:rPr/>
      </w:pPr>
      <w:r>
        <w:rPr/>
        <w:t>/* DOCUMENT pledit, key1=value1, key2=value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edit, n_element, key1=value1, key2=value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edit, n_element, n_contour, key1=value1, key2=value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s some property of element number N_ELEMENT (and cont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N_CONTOUR of that element).  If N_ELEMENT and N_CONTOUR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mitted, the default is the most recently added element, 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 specified in the most recent plq query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keywords can be any of the keywords that apply to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.  These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g:  color, type, widt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color, marker, msize, mspace, mphase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ays, rspace, rphase, arrowl, arroww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losed, smoo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dj: color, type,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t:  color, font, height, orient, justify, opaqu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m:  region, boundary, inhibit, color, type,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f:  reg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v:  region, color, hollow, width, aspect, sca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c:  region, color, type, widt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color, marker, msize, mspace, m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mooth, lev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For contours, if you aren't talking about a particular N_CONTOUR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y changes will affect ALL the contour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plv (vector field) element can also take the scal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to multiply all vector lengths by a specified fac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pledit TO plf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plt (text) element can also take the dx and/or 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 to adjust the text position by (dx,d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plsys, plq, pldefaul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f</w:t>
      </w:r>
    </w:p>
    <w:p>
      <w:pPr>
        <w:pStyle w:val="PreformattedText"/>
        <w:bidi w:val="0"/>
        <w:jc w:val="left"/>
        <w:rPr/>
      </w:pPr>
      <w:r>
        <w:rPr/>
        <w:t>/* DOCUMENT plf, z, y, x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f, z, y, x, ire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f, 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filled mesh Y versus X.  Y, X, and IREG are as for pl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Z array must have the same shape as Y and X, or one small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both dimensions.  If Z is of type char, it is used "as is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it is linearly scaled to fill the current palette,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bytscl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the bytscl function for explanation of top, cmin, cmax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esh is drawn with each zone in the color derived from the 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and the current palette; thus Z is interpret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one-centered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i and plfp, Z may also be a 3x(NX-1)x(NY-1)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char giving the [r,g,b] components of each color.  Se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keyword for cautions about using this if you do not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true color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, X, and IREG arguments may all be omitted to default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set by the most recent plmesh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olid edge can optionally be drawn around each zone by set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DGES keyword non-zero.  ECOLOR and EWIDTH determine the ed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and width.  The mesh is drawn zone by zone in order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REG(2+imax) to IREG(jmax*imax) (the latter is IREG(imax,jmax)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you can achieve 3D effects by arranging for this order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incide with back-to-front order.  If Z is nil, the mesh zo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filled with the background color, which you can us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duce 3D wire fram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gion, top, cmin, cmax, edges, ecolor, ewid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, palette, bytscl, histeq_sca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fc</w:t>
      </w:r>
    </w:p>
    <w:p>
      <w:pPr>
        <w:pStyle w:val="PreformattedText"/>
        <w:bidi w:val="0"/>
        <w:jc w:val="left"/>
        <w:rPr/>
      </w:pPr>
      <w:r>
        <w:rPr/>
        <w:t>/* DOCUMENT plfc, z, y, x, levs=z_valu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fc, z, y, x, ireg, levs=z_valu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ls contours of Z on the mesh Y versus X.  Y, X, and IREG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m.  The Z array must have the same shape as Y and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being contoured takes the value Z at each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) -- that is, the Z array is presumed to be point-ce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VS keyword is a list of the values of Z at which you w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our curves.  These curves divide the mesh into numberof(LEVS)+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ons, each of which is filled with a solid color.  If LEV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, up to 19 "nice" equally spaced level values spanning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FROM plfc TO pl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ge of Z are selected.  The level values actually used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ways output to the external variable plfc_lev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pecify levs=, you may also specify colors= a lis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 of length numberof(LEVS)+1.  The colors should be indi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o the current palette.  If you do not specify them, eq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aced colors are chos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triangle, 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lor_bar, spann, contour, 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fp</w:t>
      </w:r>
    </w:p>
    <w:p>
      <w:pPr>
        <w:pStyle w:val="PreformattedText"/>
        <w:bidi w:val="0"/>
        <w:jc w:val="left"/>
        <w:rPr/>
      </w:pPr>
      <w:r>
        <w:rPr/>
        <w:t>/* DOCUMENT plfp, z, y, x,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list of filled polygons Y versus X, with colors Z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 array is a 1D list of lengths (number of corners)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lygons; the 1D colors array Z has the same length as N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and Y arrays have length sum(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Z is of type char, it is used "as is", otherwise it is linear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d to fill the current palette, as with the bytscl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Z is nil, the background color is used for every polyg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the bytscl function for explanation of top, cmin, cmax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f and pli, Z may also be a 3-by-numberof(N) arra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 giving the [r,g,b] components of each color.  Se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keyword for cautions about using this if you do not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true color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 special case, if n(2:)==1, the first polygon is assum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have NDC coordinates, while the remaining individual X and 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are in world coordinates.  The first polygon is draw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of(n)-1 times, with its (0,0) placed at each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ividual (X,Y) values in succession.  This is a hack to en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ing of more elaborate data markers than plg,type=0 -- s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lmk function for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, top, cmin, cmax, edges, ecolor, ewid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c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g</w:t>
      </w:r>
    </w:p>
    <w:p>
      <w:pPr>
        <w:pStyle w:val="PreformattedText"/>
        <w:bidi w:val="0"/>
        <w:jc w:val="left"/>
        <w:rPr/>
      </w:pPr>
      <w:r>
        <w:rPr/>
        <w:t>/* DOCUMENT plg, y, x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g, 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graph of Y versus X.  Y and X must be 1-D arrays of equ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; if X is omitted, it defaults to [1, 2, ..., numberof(Y)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keyword n=[n1,n2,n3,...nN] can be used to add N curves.  In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sum(n) must be numberof(y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, width, color, closed, smooth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FROM plg TO pl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arker, mspace, m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ays, arrowl, arroww, rspace, rpha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k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i</w:t>
      </w:r>
    </w:p>
    <w:p>
      <w:pPr>
        <w:pStyle w:val="PreformattedText"/>
        <w:bidi w:val="0"/>
        <w:jc w:val="left"/>
        <w:rPr/>
      </w:pPr>
      <w:r>
        <w:rPr/>
        <w:t>/* DOCUMENT pli, z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i, z, x1, y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i, z, x0, y0, x1, y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the image Z as a cell array -- an array of equal rectangul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lls colored according to the 2-D array Z.  The first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Z is plotted along x, the second dimension is along 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Z is of type char, it is used "as is", otherwise it is linear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d to fill the current palette, as with the bytscl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the bytscl function for explanation of top, cmin, cmax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f and plfp, Z may also be a 3D array with 1st dimension 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char giving the [r,g,b] components of each color.  Se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keyword for cautions about using this if you do not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true color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X1 and Y1 are given, they represent the coordinate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per right corner of the image.  If X0, and Y0 are given,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resent the coordinates of the lower left corner, which is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0,0) by default.  If only the Z array is given, each cell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1x1 unit square, with the lower left corner of the image at (0,0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, top, cmin, cma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, palette, bytscl, histeq_sca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m</w:t>
      </w:r>
    </w:p>
    <w:p>
      <w:pPr>
        <w:pStyle w:val="PreformattedText"/>
        <w:bidi w:val="0"/>
        <w:jc w:val="left"/>
        <w:rPr/>
      </w:pPr>
      <w:r>
        <w:rPr/>
        <w:t>/* DOCUMENT plm, y, x, boundary=0/1, inhibit=0/1/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m, y, x, ireg, boundary=0/1, inhibit=0/1/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m, boundary=0/1, inhibit=0/1/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mesh of Y versus X.  Y and X must be 2-D arrays with equ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.  If present, IREG must be a 2-D region number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mesh, with the same dimensions as X and Y.  The value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REG should be positive region numbers, and zero for zones which d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exist.  The first row and column of IREG never correspond to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one, and should always be zero.  The default IREG is 1 every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.  If present, the BOUNDARY keyword determines whethe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ire mesh is to be plotted (boundary=0, the default), or jus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ary of the selected region (boundary=1).  If present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HIBIT keyword causes the (X(,j),Y(,j)) lines to not be plot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nhibit=1), or the (X(i,),Y(i,)) lines to not be plotted (inhibit=2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 (inhibit=0), mesh lines in both logical direction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, X, and IREG arguments may all be omitted to default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set by the most recent plmesh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FROM plm TO plm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, width, col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plmesh</w:t>
      </w:r>
    </w:p>
    <w:p>
      <w:pPr>
        <w:pStyle w:val="PreformattedText"/>
        <w:bidi w:val="0"/>
        <w:jc w:val="left"/>
        <w:rPr/>
      </w:pPr>
      <w:r>
        <w:rPr/>
        <w:t>/* DOCUMENT plmesh, y, x, ireg, triangle=tri_arra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me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default mesh for subsequent plm, plc, plv, and plf call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deletes the default mesh (until you do thi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switch to a new default mesh, the default mesh arrays persist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ke up space in memory).  The Y, X, and IREG arrays should a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shape; Y and X will be converted to double, and IREG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converted to int.  If IREG is omitted, it defaults to IREG(1,)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REG(,1)= 0, IREG(2:,2:)=1; that is, region number 1 is the who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.  The triangulation array TRI_ARRAY is used by plc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spondence between TRI_ARRAY indices and zone indices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as for IREG, and its default value is all zero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REG or TRI_ARRAY arguments may be supplied without Y an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change the region numbering or triangulation for a given se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coordinates.  However, a default Y and X must already have b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d if you do thi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 is supplied, X must be supplied, and vice-versa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, plc, plv, plf, plf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mk</w:t>
      </w:r>
    </w:p>
    <w:p>
      <w:pPr>
        <w:pStyle w:val="PreformattedText"/>
        <w:bidi w:val="0"/>
        <w:jc w:val="left"/>
        <w:rPr/>
      </w:pPr>
      <w:r>
        <w:rPr/>
        <w:t>/* DOCUMENT plmk, y,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e a scatter plot of the points Y versus X.  If X is 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defaults to indgen(numberof(Y)).  By default, the mark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ycles through 7 predefined marker shapes.  You may specify a sha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marker= keyword, line width using the width= keyword (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t solid fills for width&gt;=10), color using the color= keyw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also use the msize= keyword to scale the marker (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size=1.0).  You can change the default width, color, or m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plmk_default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edefined marker= value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rker=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       squ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       cros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       triang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       circ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       diamo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       cross (rotated 45 degree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       triangle (upside dow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ay also put marker=[xm,ym] where xm and ym are vecto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NDC coordinates to design your own custom marker shap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k_default, plg (type=0 keyword), ple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plmk_default TO plq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plmk_default</w:t>
      </w:r>
    </w:p>
    <w:p>
      <w:pPr>
        <w:pStyle w:val="PreformattedText"/>
        <w:bidi w:val="0"/>
        <w:jc w:val="left"/>
        <w:rPr/>
      </w:pPr>
      <w:r>
        <w:rPr/>
        <w:t>/* DOCUMENT plmk_default, color=color, msize=msize, width=wid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default color, msize, and width values for plmk. 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dth=10 to get solid fills.  With no parameters, plmk_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ores the initial default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q</w:t>
      </w:r>
    </w:p>
    <w:p>
      <w:pPr>
        <w:pStyle w:val="PreformattedText"/>
        <w:bidi w:val="0"/>
        <w:jc w:val="left"/>
        <w:rPr/>
      </w:pPr>
      <w:r>
        <w:rPr/>
        <w:t>/* DOCUMENT plq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q, n_eleme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q, n_element, n_contou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egend_list= plq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roperties= plq(n_element, n_contou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 a subroutine, prints the list of legends for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 system (with an "(H)" to mark hidden elements), or pri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list of current properties of element N_ELEMENT (such as line typ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dth, font, etc.), or of contour number N_CONTOUR of element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_ELEMENT (which must be contours generated using the plc command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 a function, returns either the list of legend strings, 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of pointers to the values of the various element properti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and contours are both numbered starting with one; hidd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or contours are included in this numbe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PERTIES list returned by plq is a list of pointers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event properties for the specified graphical element. 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e property has a particular index in the returned PROPERT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as follow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1)   int([element type (0 for none, 1 for plg, 2 for pldj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3 for plt, 4 for plm, 5 for plf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6 for plv, 7 for plc, 8 for pli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9 for plfp)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hide flag]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2)   string(legen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3)   int array, depends on type (names match keywords)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plg:  [color, type, marks, mcolor, marker, rays, closed, smoo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pldj: [color, type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plt:  [color, font, orient, justify, opaque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plm:  [color, type, region, boundary, inhibit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plf:  [region, edges, ecolor, rgb_flag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plv:  [region, color, hollow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plc:  [region, color, type, marks, mcolor, marker, smoo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 pli:  [rgb_flag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 plfp: [edges, ecolor, rgb_flag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4)   double array, depends on type (names match keywords)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plg:  [width, msize, mspace, mphase, rspace, rphase, arrowl, arroww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pldj: [wid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plt:  [height, x, y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plm:  [wid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plf:  [ewid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plv:  [width, aspect, scale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plc:  [width, msize, mspace, mphase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 pli:  [x0, y0, x1, y1]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FROM plq TO p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 plfp: [ewidth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5)   long array, depends on type (names match arguments)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plg:  [npoints, &amp;x, &amp;y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pldj: [npoints, &amp;x0, &amp;y0, &amp;x1, &amp;y1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plt:  [nchars, &amp;text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plm:  [imax, jmax, &amp;x, &amp;y, &amp;ireg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plf:  [imax, jmax, &amp;x, &amp;y, &amp;ireg, &amp;colors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plv:  [imax, jmax, &amp;x, &amp;y, &amp;ireg, &amp;vx, &amp;vy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plc:  [imax, jmax, &amp;x, &amp;y, &amp;ireg, &amp;z, &amp;triangle, nlevs, &amp;levs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 pli:  [imax, jmax, &amp;colors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 plfp: [n, &amp;x, &amp;y, &amp;colors, &amp;pn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use the reshape function to peek at the data at the addres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 in PROPERTIES(5) as longs.  The appropriate data types ar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 for text, int for ireg, short for triangle, char for color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uble for everything else.  In a plf, colors is (imax-1)-by-(jmax-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hough PROPERTIES(5) returns pointers to the data plotted, attemp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poke new values into this data will not produce immediate chang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your plot, since the graphics package does not realize that anyth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changed.  Use pledit to make changes to plotted el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lq function always operates on the current coordinate sys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current graphics window; use window and plsys to change thes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plsys, pledit, pldefaul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lsys</w:t>
      </w:r>
    </w:p>
    <w:p>
      <w:pPr>
        <w:pStyle w:val="PreformattedText"/>
        <w:bidi w:val="0"/>
        <w:jc w:val="left"/>
        <w:rPr/>
      </w:pPr>
      <w:r>
        <w:rPr/>
        <w:t>/* DOCUMENT plsys, 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sys(n)   or   plsys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current coordinate system to number N in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.  If N equals 0, subsequent elements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 in absolute NDC coordinates outside of any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.  The default style sheet "work.gs" defines only a si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 system, so the only other choice is N equal 1. 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make up your own style sheet (using a text editor)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s mulitple coordinate systems.  You need to do this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want to display four plots side by side on a single pag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.  The standard style sheets "work2.gs" and "boxed2.gs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 two overlayed coordinate systems with the first labe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right of the plot and the second labeled to the lef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lot.  When using overlayed coordinate systems, it is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onsibility to ensure that the x-axis limits in the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s are identica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value is coordinate system setting before this call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n may be nil to retrieve this without changing it. 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can be &lt;0 if the information is unavailable for some reas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limits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t</w:t>
      </w:r>
    </w:p>
    <w:p>
      <w:pPr>
        <w:pStyle w:val="PreformattedText"/>
        <w:bidi w:val="0"/>
        <w:jc w:val="left"/>
        <w:rPr/>
      </w:pPr>
      <w:r>
        <w:rPr/>
        <w:t>/* DOCUMENT plt, text, x, y, tosys=0/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TEXT (a string) at the point (X,Y).  The exact relationshi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tween the point (X,Y) and the TEXT is determined b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stify keyword.  TEXT may contain newline ("\n")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output multiple lines of text with a single call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s (X,Y) are NDC coordinates (outside of any coordinat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FROM plt TO pl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) unless the tosys keyword is present and non-zero,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case the TEXT will be placed in the current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.  However, the character height is NEVER affected b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 of the coordinate system to which the text belong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pledit command takes dx and/or dy keyword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just the position of existing text el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haracters ^, _, and ! are treated specially in TEX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^ begins a superscript, _ begins a subscript, and ! cause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ing character to be rendered using the symbol font. 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al cases, !^, !_, and !! render the ^, _, and !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mselves.  However, if ! is the final character of TE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r immediately before a newline in multiline text),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ses its special meaning.  TEXT has just three modes: ordinar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erscript, and subscript.  A ^ character enters superscri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 from ordinary or subscript mode, and returns to ordin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 from superscript mode.  A _ enters subscript mode, exce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subscript mode it returns to ordinary mode.  For examp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uclid said, "!pr^2", and Einstein said, "G_!s!n_=8!pT_!s!n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final special escape: !] produces the ^ character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mbol font (it is a perpendicular sign, whereas ] is just ]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lor, font, height, opaque, orient, justif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t1, plg, plm, plc, plv, plf, pli, plt, pldj, plfp, pledi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range, fma, hcp, pltit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t1</w:t>
      </w:r>
    </w:p>
    <w:p>
      <w:pPr>
        <w:pStyle w:val="PreformattedText"/>
        <w:bidi w:val="0"/>
        <w:jc w:val="left"/>
        <w:rPr/>
      </w:pPr>
      <w:r>
        <w:rPr/>
        <w:t>/* DOCUMENT plt1, text, x, 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as plt, but TEXT, X, and Y may be arrays to plot multi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s.  The tosys= keyword works as for pl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color, font, height, opaque, orient, justif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ltitle</w:t>
      </w:r>
    </w:p>
    <w:p>
      <w:pPr>
        <w:pStyle w:val="PreformattedText"/>
        <w:bidi w:val="0"/>
        <w:jc w:val="left"/>
        <w:rPr/>
      </w:pPr>
      <w:r>
        <w:rPr/>
        <w:t>/* DOCUMENT pltitle, tit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 TITLE centered above the coordinate system for an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ndard Gist styles.  You may want to customize this for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 sty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t, xytitl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v</w:t>
      </w:r>
    </w:p>
    <w:p>
      <w:pPr>
        <w:pStyle w:val="PreformattedText"/>
        <w:bidi w:val="0"/>
        <w:jc w:val="left"/>
        <w:rPr/>
      </w:pPr>
      <w:r>
        <w:rPr/>
        <w:t>/* DOCUMENT plv, vy, vx, y, x, scale=d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v, vy, vx, y, x, ireg, scale=d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v, vy, vx, scale=d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vector field (VX,VY) on the mesh (X,Y).  Y, X, and IREG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m.  The VY and VX arrays must have the same shape as Y and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, X, and IREG arguments may all be omitted to default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set by the most recent plmesh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CALE keyword is the conversion factor from the uni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VX,VY) to the units of (X,Y) -- a time interval if (VX,VY) is a velocit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plv TO raw_sty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(X,Y) is a position -- which determines the length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ctor "darts" plotted at the (X,Y) points.  If omitted, SCA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osen so that the longest ray arrows have a length compar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 "typical" zone siz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use the scalem keyword in pledit to make adjustments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 factor computed by defaul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, width, color, smoot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arker, mspace, m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riangle, 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, pledit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ng</w:t>
      </w:r>
    </w:p>
    <w:p>
      <w:pPr>
        <w:pStyle w:val="PreformattedText"/>
        <w:bidi w:val="0"/>
        <w:jc w:val="left"/>
        <w:rPr/>
      </w:pPr>
      <w:r>
        <w:rPr/>
        <w:t>/* DOCUMENT png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 P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+".png" (i.e.- the suffix .png is added to NAME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ng file is intended to be imported into MS PowerPoint or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ercial presentation software.  This function starts ghostscri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EPSGS_CMD variable.  With the gray=1 keyword, you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nggray ghostscript device, otherwise png16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yorick graphics window is 6 inches square, an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png produces 72 dpi (dot per inch) output.  You can ch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with the dpi= keyword; dpi=300 is extremely high resolu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ps, pdf, jpeg, hcps, window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range</w:t>
      </w:r>
    </w:p>
    <w:p>
      <w:pPr>
        <w:pStyle w:val="PreformattedText"/>
        <w:bidi w:val="0"/>
        <w:jc w:val="left"/>
        <w:rPr/>
      </w:pPr>
      <w:r>
        <w:rPr/>
        <w:t>/* DOCUMENT range, ymin, yma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y-axis plot limits in the current coordinate system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MIN, YMAX, which may be nil or omitted to leave the correspon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mit unchanged, a number to fix the corresponding limit to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value, or the string "e" to make the corresponding lim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ke on the extreme value of the currently displayed dat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   limits, xmin, xm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ccomplish the same function for the x-axis plot limit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sys, limits, logxy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raw_style</w:t>
      </w:r>
    </w:p>
    <w:p>
      <w:pPr>
        <w:pStyle w:val="PreformattedText"/>
        <w:bidi w:val="0"/>
        <w:jc w:val="left"/>
        <w:rPr/>
      </w:pPr>
      <w:r>
        <w:rPr/>
        <w:t>/* DOCUMENT raw_style: get_style, set_style, read_style, write_sty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#include "style.i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ernatives to the style= keyword of the window command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 the interpreter to set or get all the detail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style.  Include "style.i" and read the help for get_sty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rays TO rsp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rays</w:t>
      </w:r>
    </w:p>
    <w:p>
      <w:pPr>
        <w:pStyle w:val="PreformattedText"/>
        <w:bidi w:val="0"/>
        <w:jc w:val="left"/>
        <w:rPr/>
      </w:pPr>
      <w:r>
        <w:rPr/>
        <w:t>/* DOCUMENT rays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unadorned lines (rays=0), or lines with occasional 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ows (rays=1).  Ignored if type is "none".  The spacing and ph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occasional arrows can be altered using the rspace and rph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; the shape of the arrowhead can be modified us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oww and arrowl keyword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er, marks, rspace, r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rroww, arrow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draw</w:t>
      </w:r>
    </w:p>
    <w:p>
      <w:pPr>
        <w:pStyle w:val="PreformattedText"/>
        <w:bidi w:val="0"/>
        <w:jc w:val="left"/>
        <w:rPr/>
      </w:pPr>
      <w:r>
        <w:rPr/>
        <w:t>/* DOCUMENT redra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raws the X window associated with the current graphics window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gion</w:t>
      </w:r>
    </w:p>
    <w:p>
      <w:pPr>
        <w:pStyle w:val="PreformattedText"/>
        <w:bidi w:val="0"/>
        <w:jc w:val="left"/>
        <w:rPr/>
      </w:pPr>
      <w:r>
        <w:rPr/>
        <w:t>/* DOCUMENT region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he part of mesh to consider.  The region should match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numbers in the IREG array.  Putting region=0 (the defaul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s to plot the entire mesh, that is, everything EXCEPT reg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ero (non-existent zones).  Any other number means to plot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pecified region number; region=3 would plot region 3 onl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m, plc, plv, pl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rgb_read</w:t>
      </w:r>
    </w:p>
    <w:p>
      <w:pPr>
        <w:pStyle w:val="PreformattedText"/>
        <w:bidi w:val="0"/>
        <w:jc w:val="left"/>
        <w:rPr/>
      </w:pPr>
      <w:r>
        <w:rPr/>
        <w:t>/* DOCUMENT rgb = rgb_read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gb = rgb_read(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contents of current graphics window, or of graphics window 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GB is a 3xNXxNY array of char where NXxNY is the current shap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indow in pixels.  RGB(1,,) is the red component, RGB(2,,)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green component, and RGB(3,,) is the blue component, with 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ack and 255 full intensity.  RGB(,,1) is the top row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, RGB(,,2) the second row, and so on to RGB(,,0), which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ottom row.  (So RGB(,,::-1) to pli redraws a copy.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ph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space</w:t>
      </w:r>
    </w:p>
    <w:p>
      <w:pPr>
        <w:pStyle w:val="PreformattedText"/>
        <w:bidi w:val="0"/>
        <w:jc w:val="left"/>
        <w:rPr/>
      </w:pPr>
      <w:r>
        <w:rPr/>
        <w:t>/* DOCUMENT rspac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phas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rroww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rrowl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he spacing, phase, and size of occasional ray arrow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ced along polylines.  The spacing and phase are in NDC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0.0013 NDC equals 1.0 point); the default rspace is 0.13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rphase is 0.11375, but rphase is automat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remented for successive curves on a single plo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rrowhead width, arroww, and arrowhead length, arrowl ar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rspace TO 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relative units, defaulting to 1.0, which translates to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owhead 10 points long and 4 points in half-width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s, marker, 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set_gpath</w:t>
      </w:r>
    </w:p>
    <w:p>
      <w:pPr>
        <w:pStyle w:val="PreformattedText"/>
        <w:bidi w:val="0"/>
        <w:jc w:val="left"/>
        <w:rPr/>
      </w:pPr>
      <w:r>
        <w:rPr/>
        <w:t>/* DOCUMENT old = set_gpath(gist_pat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path (colon delimited directories) for Gist graphics packag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ing old path.  GIST_PATH nil or string(0) just returns ol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mo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lose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pann</w:t>
      </w:r>
    </w:p>
    <w:p>
      <w:pPr>
        <w:pStyle w:val="PreformattedText"/>
        <w:bidi w:val="0"/>
        <w:jc w:val="left"/>
        <w:rPr/>
      </w:pPr>
      <w:r>
        <w:rPr/>
        <w:t>/* DOCUMENT spann(zmin, zmax, 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no more than N equally spaced "nice" numbers betw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MIN and ZMAX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n, spanl, plc, plf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triangle</w:t>
      </w:r>
    </w:p>
    <w:p>
      <w:pPr>
        <w:pStyle w:val="PreformattedText"/>
        <w:bidi w:val="0"/>
        <w:jc w:val="left"/>
        <w:rPr/>
      </w:pPr>
      <w:r>
        <w:rPr/>
        <w:t>/* DOCUMENT triangle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triangulation array for a contour plot.  The triangul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must be the same shape as the IREG (region number) array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rrespondence between mesh zones and indices is the sam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IREG.  The triangulation array is used to resolve the ambigu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saddle zones, in which the function Z being contoured has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agonally opposite corners high, and the other two corners l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iangulation array element for a zone is 0 if the algorithm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choose a triangulation, based on the curvature of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our to enter the zone.  If zone (i,j) is to be triangul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point (i-1,j-1) to point (i,j), then TRIANGLE(i,j)=1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if it is to be triangulated from (i-1,j) to (i,j-1)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ANGLE(i,j)=-1.  Contours will never cross this "triangul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should rarely need to fiddle with the traingulation array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a hedge for dealing with pathological cas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type</w:t>
      </w:r>
    </w:p>
    <w:p>
      <w:pPr>
        <w:pStyle w:val="PreformattedText"/>
        <w:bidi w:val="0"/>
        <w:jc w:val="left"/>
        <w:rPr/>
      </w:pPr>
      <w:r>
        <w:rPr/>
        <w:t>/* DOCUMENT type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line type.  Valid values are the strings "solid", "dash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dot", "dashdot", "dashdotdot", and "none".  The "none"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the line to be plotted as a polymarker.  You should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eck the plmk function if you need polymarke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ype value may also be a number; 0 is "none", 1 is "solid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 is "dash", 3 is "dot", 4 is "dashdot", and 5 is "dashdotdot"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dj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dth, color, marks, marker, rays, closed, smooth, plm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unzoom TO 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unzoom</w:t>
      </w:r>
    </w:p>
    <w:p>
      <w:pPr>
        <w:pStyle w:val="PreformattedText"/>
        <w:bidi w:val="0"/>
        <w:jc w:val="left"/>
        <w:rPr/>
      </w:pPr>
      <w:r>
        <w:rPr/>
        <w:t>/* DOCUMENT unzo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ores limits to their values before zoom and pan oper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ed interactively using the mous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   old_limits=  limits(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mits, old_lim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ave and restore plot limits generall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imits, range, zoom_factor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viewport</w:t>
      </w:r>
    </w:p>
    <w:p>
      <w:pPr>
        <w:pStyle w:val="PreformattedText"/>
        <w:bidi w:val="0"/>
        <w:jc w:val="left"/>
        <w:rPr/>
      </w:pPr>
      <w:r>
        <w:rPr/>
        <w:t>/* DOCUMENT port= viewport(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[xmin,xmax,ymin,ymax] of the current viewport (or 0,0,0,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urrently plotting to system 0) in NDC coordinat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imits, gridx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width</w:t>
      </w:r>
    </w:p>
    <w:p>
      <w:pPr>
        <w:pStyle w:val="PreformattedText"/>
        <w:bidi w:val="0"/>
        <w:jc w:val="left"/>
        <w:rPr/>
      </w:pPr>
      <w:r>
        <w:rPr/>
        <w:t>/* DOCUMENT width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line width.  Valid values are positive floating point numb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ing the line thickness relative to the default line width of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lf point, width= 1.0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dj, plv (only if hollow=1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color, marks, marker, rays, closed, smoo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window</w:t>
      </w:r>
    </w:p>
    <w:p>
      <w:pPr>
        <w:pStyle w:val="PreformattedText"/>
        <w:bidi w:val="0"/>
        <w:jc w:val="left"/>
        <w:rPr/>
      </w:pPr>
      <w:r>
        <w:rPr/>
        <w:t>/* DOCUMENT window, n, display="host:server.screen", dpi=100/75, wait=0/1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rivate=0/1, hcp="hcp_filename", dump=0/1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legends=1/0, style="style_sheet_filename"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width=wpixels,height=hpixels,rgb=1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arent=id,xpos=x_in_parent,ypos=y_in_par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 window N as the current graphics output window.  N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ge from 0 to 63, inclusive.  Each graphics window correspond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X window, and optionally has its own associated hardcopy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 is omitted, it defaults to the current coordinate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X window will appear on your default display at 75 dpi, unl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specify the display and/or dpi keywords.  A dpi=100 X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larger than a dpi=75 X window; both represent the same th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paper.  Use display="",hcp="filename" to create a graphics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has no associated X window, but instead plots to a hard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(you should do this if you want to make plots in a non-interact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tch mod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if the X window needs to be created, the graphics are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450x450 pixels if dpi=75, or 600x600 pixels if dpi=10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resenting a 6x6 inch square on hardcopy paper.  You can overr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default initial size using the width and height keywor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settings remain in force indefinitely; use width=0,height=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turn to the default dpi-dependent behavior.  For a dpi=75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ndscape=0 window, width=638,height=825 displays the entire she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hardcopy paper.  Supplying these keywords will not change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window TO 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 of an existing window; only newly created wind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an X window will attempt to use shared colors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mits several Yorick graphics windows (including windows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ltiple instances of Yorick) to use a common palette.  You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ce an X window to post its own colormap (set its colorm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tribute) with the private=1 keyword.  You will most likely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fiddle with your window manager to understand how it hand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map focus if you do this.  Use private=0 to return to sha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Yorick will not wait for the X window to become visibl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de which creates a new window, then plots a series of frame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window should use wait=1 to assure that all frames are act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a graphics window does NOT have a hardcop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its own -- any request for hardcopy are direct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hardcopy file, so hardcopy output from any window go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 single file.  By specifying the hcp keyword, however,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rdcopy file unique to this window will be created. 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hcp_filename" ends in ".cgm", the hardcopy file is a binary CG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; otherwise, hardcopy files are in Postscript format. 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cp="" to revert to the default hardcopy file (closing the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c file, if any).  The legends keyword, if present, contro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ther the curve legends are (legends=1, the default) or are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legends=0) dumped to the hardcopy file.  The dump keyword,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ent, controls whether all colors are converted to a gray sca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ump=0), or the current palette is dumped at the beginning of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ge of hardcopy output (dump=1, the default).  (The legends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es to all pictures dumped to hardcopy from this graphi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.  The dump keyword applies only to the specific hard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defined using the hcp keyword -- use the dump keyword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cp_file command to get the same effect in the default hard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rgb=1 to set the rgb color model when you are creating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on an 8-bit display on which you intend to use thr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onent rgb colors (see color).  This installs the 5x9x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cube and avoids having to issue the palette comm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first true color object has been dra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both display="" and hcp="", the graphics window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irely elimin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yle keyword, if present, specifies the name of a Gist sty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eet file; the default is "work.gs".  The style sheet determ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and location of coordinate systems, tick and label styl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like.  Other choices include "axes.gs", "boxed.gs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work2.gs", and "boxed2.g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arent=id keyword can be used to make the yorick window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window of an existing window.  The id is an integer, which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ystem-dependent window id that must be retrieved fro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cation which owns the parent window.  When parent= is defined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window TO window_sele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pos= and ypos= specify the offset in that window; both default to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invoked as a function, window(...) returns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numbe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sys, hcp_file, fma, hcp, redraw, palette, animate, plg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nkill, gridx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window_exis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window_selec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window_geometry</w:t>
      </w:r>
    </w:p>
    <w:p>
      <w:pPr>
        <w:pStyle w:val="PreformattedText"/>
        <w:bidi w:val="0"/>
        <w:jc w:val="left"/>
        <w:rPr/>
      </w:pPr>
      <w:r>
        <w:rPr/>
        <w:t>/* DOCUMENT window_geometry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indow_geometry(wi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t geometry settings of the  visible region of display window WIN (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window  if WIN is nil  or not specified).   These setting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ject to change  each time the window get resized.   The result i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ctor of 6 doubl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DPI, ONE_PIXEL, XBIAS, YBIAS, WIDTH, HEIGHT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PI = dot-per-inch of W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E_PIXEL = pixel size in NDC uni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BIAS = abscissa offset in NDC uni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BIAS = ordinate offset in NDC uni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DTH = width of visible region in pixel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IGHT = height of visible region in pixe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xel coordinates (XPIX,YPIX) run  from top-left (0,0) to bottom-r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WIDTH-1,HEIGHT-1).  The conversion to NDC coordinates 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NDC = XBIAS + XPIX*ONE_PIXEL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NDC = YBIAS - YPIX*ONE_PIXEL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window WIN does not exists, all output values are ze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1) The  top/left  margin(s) used  by  Gist window  to display  som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essage are not considered as part of the "visible" regio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2) An  extra 0.5  pixel offset has  been added to  (XBIAS,YBIAS)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void rounding err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current_window, viewport, limits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window_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window_selec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window_select</w:t>
      </w:r>
    </w:p>
    <w:p>
      <w:pPr>
        <w:pStyle w:val="PreformattedText"/>
        <w:bidi w:val="0"/>
        <w:jc w:val="left"/>
        <w:rPr/>
      </w:pPr>
      <w:r>
        <w:rPr/>
        <w:t>/* DOCUMENT window_select(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indow_exists(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indow_list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window_select makes window number N the current on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1 (true); unless window number N does not exists, in which c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window is left unchanged and 0 (false) i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window_exists returns 1 or 0 whether or not window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 exist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FROM window_select TO zoom_fac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window_list returns the list of existing windows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ctor of longs or nil if no window currently exi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current_window, redraw, fma, limits, window_geometr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winkill</w:t>
      </w:r>
    </w:p>
    <w:p>
      <w:pPr>
        <w:pStyle w:val="PreformattedText"/>
        <w:bidi w:val="0"/>
        <w:jc w:val="left"/>
        <w:rPr/>
      </w:pPr>
      <w:r>
        <w:rPr/>
        <w:t>/* DOCUMENT wink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inkill,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etes the current graphics window, or graphics window N (0-63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xytitles</w:t>
      </w:r>
    </w:p>
    <w:p>
      <w:pPr>
        <w:pStyle w:val="PreformattedText"/>
        <w:bidi w:val="0"/>
        <w:jc w:val="left"/>
        <w:rPr/>
      </w:pPr>
      <w:r>
        <w:rPr/>
        <w:t>/* DOCUMENT xytitles, xtitle, ytit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xytitles, xtitle, ytitle, [deltax,deltay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 XTITLE horizontally under the viewport and YTITLE vert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left of the viewport.  If the tick numbers interfere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abels, you can specify the [DELTAX,DELTAY] in NDC unit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ce the labels.  (Especially for the y title, the adjust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depend on how many digits the numbers on your scale act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.)  Note that DELTAX moves YTITLE and DELTAY moves XTIT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NING: There is no easy way to ensure that this type of titl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ill not interfere with the tick numbering.  Interferenc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ay make the numbers or the title or both illegib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t, pltit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zoom_factor</w:t>
      </w:r>
    </w:p>
    <w:p>
      <w:pPr>
        <w:pStyle w:val="PreformattedText"/>
        <w:bidi w:val="0"/>
        <w:jc w:val="left"/>
        <w:rPr/>
      </w:pPr>
      <w:r>
        <w:rPr/>
        <w:t>/* DOCUMENT zoom_factor, fact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zoom factor for mouse-click zoom in and zoom out opera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FACTOR is 1.5; FACTOR should always be greater than 1.0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imits, range, unzoom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