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r 20, 2024                                               March 20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r 20,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20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