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Nov  6, 2021                                               November 6,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Nov  6, 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6,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