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 9, 2020                                               May 9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 9,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9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