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an example program for Qt. 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may be used, distributed and modified withou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q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Q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QDataTable to browse data in a SQ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ql/sql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