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9544329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5193464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