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060292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893720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673888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991236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