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1999438319"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1568186356"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528697421"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114220693"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