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945038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70894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23000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26806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