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1755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1755947"/>
            <w:bookmarkStart w:id="1" w:name="__Fieldmark__5_951755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1755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1755947"/>
            <w:bookmarkStart w:id="3" w:name="__Fieldmark__8_951755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1755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1755947"/>
            <w:bookmarkStart w:id="5" w:name="__Fieldmark__11_951755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1755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1755947"/>
            <w:bookmarkStart w:id="7" w:name="__Fieldmark__14_951755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1755947"/>
            <w:bookmarkStart w:id="9" w:name="__Fieldmark__15_951755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1755947"/>
            <w:bookmarkStart w:id="11" w:name="__Fieldmark__16_951755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1755947"/>
            <w:bookmarkStart w:id="13" w:name="__Fieldmark__17_951755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1755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1755947"/>
            <w:bookmarkStart w:id="15" w:name="__Fieldmark__20_951755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1755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1755947"/>
            <w:bookmarkStart w:id="17" w:name="__Fieldmark__25_951755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1755947"/>
            <w:bookmarkStart w:id="19" w:name="__Fieldmark__33_951755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1755947"/>
            <w:bookmarkStart w:id="21" w:name="__Fieldmark__34_951755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1755947"/>
            <w:bookmarkStart w:id="23" w:name="__Fieldmark__35_951755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1755947"/>
            <w:bookmarkStart w:id="25" w:name="__Fieldmark__36_951755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1755947"/>
            <w:bookmarkStart w:id="27" w:name="__Fieldmark__37_951755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1755947"/>
            <w:bookmarkStart w:id="29" w:name="__Fieldmark__38_951755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1755947"/>
            <w:bookmarkStart w:id="31" w:name="__Fieldmark__39_951755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1755947"/>
            <w:bookmarkStart w:id="33" w:name="__Fieldmark__40_951755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1755947"/>
            <w:bookmarkStart w:id="35" w:name="__Fieldmark__41_951755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1755947"/>
            <w:bookmarkStart w:id="37" w:name="__Fieldmark__42_951755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1755947"/>
            <w:bookmarkStart w:id="39" w:name="__Fieldmark__43_951755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1755947"/>
            <w:bookmarkStart w:id="41" w:name="__Fieldmark__44_951755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1755947"/>
            <w:bookmarkStart w:id="43" w:name="__Fieldmark__45_951755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1755947"/>
            <w:bookmarkStart w:id="45" w:name="__Fieldmark__46_951755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1755947"/>
            <w:bookmarkStart w:id="47" w:name="__Fieldmark__47_951755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1755947"/>
            <w:bookmarkStart w:id="49" w:name="__Fieldmark__48_951755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1755947"/>
            <w:bookmarkStart w:id="51" w:name="__Fieldmark__49_951755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1755947"/>
            <w:bookmarkStart w:id="53" w:name="__Fieldmark__50_951755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1755947"/>
            <w:bookmarkStart w:id="55" w:name="__Fieldmark__51_951755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1755947"/>
            <w:bookmarkStart w:id="57" w:name="__Fieldmark__52_951755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1755947"/>
            <w:bookmarkStart w:id="59" w:name="__Fieldmark__53_951755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1755947"/>
            <w:bookmarkStart w:id="61" w:name="__Fieldmark__54_951755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1755947"/>
            <w:bookmarkStart w:id="63" w:name="__Fieldmark__55_951755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1755947"/>
            <w:bookmarkStart w:id="65" w:name="__Fieldmark__56_951755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1755947"/>
            <w:bookmarkStart w:id="67" w:name="__Fieldmark__57_951755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1755947"/>
            <w:bookmarkStart w:id="69" w:name="__Fieldmark__58_951755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1755947"/>
            <w:bookmarkStart w:id="71" w:name="__Fieldmark__59_951755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1755947"/>
            <w:bookmarkStart w:id="73" w:name="__Fieldmark__60_951755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1755947"/>
            <w:bookmarkStart w:id="75" w:name="__Fieldmark__61_951755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1755947"/>
            <w:bookmarkStart w:id="77" w:name="__Fieldmark__62_951755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1755947"/>
            <w:bookmarkStart w:id="79" w:name="__Fieldmark__63_951755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1755947"/>
            <w:bookmarkStart w:id="81" w:name="__Fieldmark__64_951755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1755947"/>
            <w:bookmarkStart w:id="83" w:name="__Fieldmark__65_951755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1755947"/>
            <w:bookmarkStart w:id="85" w:name="__Fieldmark__66_951755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1755947"/>
            <w:bookmarkStart w:id="87" w:name="__Fieldmark__67_951755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1755947"/>
            <w:bookmarkStart w:id="89" w:name="__Fieldmark__68_951755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1755947"/>
            <w:bookmarkStart w:id="91" w:name="__Fieldmark__69_951755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1755947"/>
            <w:bookmarkStart w:id="93" w:name="__Fieldmark__70_951755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1755947"/>
            <w:bookmarkStart w:id="95" w:name="__Fieldmark__72_951755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1755947"/>
            <w:bookmarkStart w:id="97" w:name="__Fieldmark__73_951755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1755947"/>
            <w:bookmarkStart w:id="99" w:name="__Fieldmark__74_951755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1755947"/>
            <w:bookmarkStart w:id="101" w:name="__Fieldmark__75_951755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