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7675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56626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041368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1069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