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984090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5785341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4118096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9427479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