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171565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8800044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177295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740311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