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4025391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85810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320638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7600058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148278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280866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145007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