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6989434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104208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3186497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