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74244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710071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034533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64283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