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846402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2814572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1607363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1204502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5605469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7348154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2918280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