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063914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6912132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1604061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7096378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