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95740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026534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38441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43920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68516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25887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36007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