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61898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27028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