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35764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388412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262090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1012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