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08825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22747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24718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77297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