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47469766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57905867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