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09783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4274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36835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