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19732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4836889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8402218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382453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