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3231958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6272266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9492907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4771906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