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3569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67371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7225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89718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