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55287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54531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46778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38872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