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30304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70870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