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86761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5752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20877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36185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