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48632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50685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63184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65577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