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3525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43555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6290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81934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